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/>
        <w:ind w:left="0" w:hanging="0"/>
        <w:outlineLvl w:val="0"/>
        <w:rPr>
          <w:b w:val="false"/>
          <w:b w:val="false"/>
        </w:rPr>
      </w:pPr>
      <w:r>
        <w:rPr>
          <w:b w:val="false"/>
        </w:rPr>
        <w:t>СОВЕТ ДЕПУТАТОВ</w:t>
        <w:br/>
        <w:t>ВЕРХ-ЧИКСКОГО СЕЛЬСОВЕТА</w:t>
      </w:r>
    </w:p>
    <w:p>
      <w:pPr>
        <w:pStyle w:val="Heading"/>
        <w:numPr>
          <w:ilvl w:val="0"/>
          <w:numId w:val="0"/>
        </w:numPr>
        <w:spacing w:lineRule="auto" w:line="240"/>
        <w:ind w:left="0" w:hanging="0"/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РДЫНСКОГО РАЙОНА НОВОСИБИРСКОЙ ОБЛАСТИ</w:t>
      </w:r>
    </w:p>
    <w:p>
      <w:pPr>
        <w:pStyle w:val="Subtitle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ятого созыва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  <w:t>РЕШЕНИЕ</w:t>
      </w:r>
    </w:p>
    <w:p>
      <w:pPr>
        <w:pStyle w:val="Heading3"/>
        <w:rPr>
          <w:b w:val="false"/>
          <w:b w:val="false"/>
          <w:sz w:val="28"/>
        </w:rPr>
      </w:pPr>
      <w:r>
        <w:rPr>
          <w:rFonts w:eastAsia="Times New Roman"/>
          <w:b w:val="false"/>
          <w:sz w:val="28"/>
        </w:rPr>
        <w:t xml:space="preserve"> </w:t>
      </w:r>
      <w:r>
        <w:rPr>
          <w:b w:val="false"/>
          <w:sz w:val="28"/>
        </w:rPr>
        <w:t>тринадцатой сесс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31.03.2017 года                                                                         № 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/>
      </w:pPr>
      <w:r>
        <w:rPr>
          <w:sz w:val="28"/>
          <w:szCs w:val="28"/>
        </w:rPr>
        <w:t xml:space="preserve">Об утверждении плана </w:t>
      </w:r>
      <w:r>
        <w:rPr>
          <w:sz w:val="28"/>
        </w:rPr>
        <w:t xml:space="preserve">правотворческой деятельности 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28"/>
        </w:rPr>
      </w:pPr>
      <w:r>
        <w:rPr>
          <w:sz w:val="28"/>
        </w:rPr>
        <w:t>Совета депутатов Верх-Чикского сельсовета Ордынского района Новосибирской области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28"/>
        </w:rPr>
      </w:pPr>
      <w:r>
        <w:rPr>
          <w:sz w:val="28"/>
        </w:rPr>
        <w:t>на 2017г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шав и обсудив проект плана </w:t>
      </w:r>
      <w:r>
        <w:rPr>
          <w:sz w:val="28"/>
        </w:rPr>
        <w:t>правотворческой деятельности Совета депутатов Верх-Чикского сельсовета Ордынского района Новосибирской области на 2017год</w:t>
      </w:r>
      <w:r>
        <w:rPr>
          <w:sz w:val="28"/>
          <w:szCs w:val="28"/>
        </w:rPr>
        <w:t>, руководствуясь Уставом Верх-Чикского сельсовета Ордынского района Новосибирской области, Совет депутатов Верх-Чикского сельсовета  Ордынского района Новосибир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Утвердить план </w:t>
      </w:r>
      <w:r>
        <w:rPr>
          <w:sz w:val="28"/>
        </w:rPr>
        <w:t xml:space="preserve">правотворческой деятельности Совета депутатов Верх-Чикского сельсовета Ордынского района Новосибирской области на 2017г. </w:t>
      </w:r>
      <w:r>
        <w:rPr>
          <w:sz w:val="28"/>
          <w:szCs w:val="28"/>
        </w:rPr>
        <w:t xml:space="preserve"> (прилагается)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данное решение в периодическом печатном издании органов местного самоуправления Верх-Чикского сельсовета Ордынского района Новосибирской области «Верх-Чикский вестник».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его подписания.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7"/>
        <w:tabs>
          <w:tab w:val="clear" w:pos="708"/>
          <w:tab w:val="left" w:pos="840" w:leader="none"/>
          <w:tab w:val="center" w:pos="4677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Heading7"/>
              <w:tabs>
                <w:tab w:val="clear" w:pos="708"/>
                <w:tab w:val="left" w:pos="840" w:leader="none"/>
                <w:tab w:val="center" w:pos="467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ик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А.Жариков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-Чик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Г.А.Жар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975" w:leader="none"/>
        </w:tabs>
        <w:jc w:val="right"/>
        <w:rPr/>
      </w:pPr>
      <w:r>
        <w:rPr/>
        <w:t>УТВЕРЖДЕН:</w:t>
      </w:r>
    </w:p>
    <w:p>
      <w:pPr>
        <w:pStyle w:val="Normal"/>
        <w:tabs>
          <w:tab w:val="clear" w:pos="708"/>
          <w:tab w:val="left" w:pos="975" w:leader="none"/>
        </w:tabs>
        <w:jc w:val="right"/>
        <w:rPr/>
      </w:pPr>
      <w:r>
        <w:rPr/>
        <w:t>Решением 13-сессии Совета депутатов</w:t>
      </w:r>
    </w:p>
    <w:p>
      <w:pPr>
        <w:pStyle w:val="Normal"/>
        <w:tabs>
          <w:tab w:val="clear" w:pos="708"/>
          <w:tab w:val="left" w:pos="975" w:leader="none"/>
        </w:tabs>
        <w:jc w:val="right"/>
        <w:rPr/>
      </w:pPr>
      <w:r>
        <w:rPr/>
        <w:t>Верх-Чикского сельсовета Ордынского района</w:t>
      </w:r>
    </w:p>
    <w:p>
      <w:pPr>
        <w:pStyle w:val="Normal"/>
        <w:tabs>
          <w:tab w:val="clear" w:pos="708"/>
          <w:tab w:val="left" w:pos="975" w:leader="none"/>
        </w:tabs>
        <w:jc w:val="right"/>
        <w:rPr/>
      </w:pPr>
      <w:r>
        <w:rPr/>
        <w:t>Новосибирской области  от 31.03.2017г. №2</w:t>
      </w:r>
    </w:p>
    <w:p>
      <w:pPr>
        <w:pStyle w:val="Normal"/>
        <w:tabs>
          <w:tab w:val="clear" w:pos="708"/>
          <w:tab w:val="left" w:pos="2400" w:leader="none"/>
        </w:tabs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28"/>
        </w:rPr>
      </w:pPr>
      <w:r>
        <w:rPr>
          <w:sz w:val="28"/>
        </w:rPr>
        <w:t>П Л А Н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28"/>
        </w:rPr>
      </w:pPr>
      <w:r>
        <w:rPr>
          <w:sz w:val="28"/>
        </w:rPr>
        <w:t>правотворческой деятельности Совета депутатов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28"/>
        </w:rPr>
      </w:pPr>
      <w:r>
        <w:rPr>
          <w:sz w:val="28"/>
        </w:rPr>
        <w:t>Верх-Чикского сельсовета Ордынского района Новосибирской области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28"/>
        </w:rPr>
      </w:pPr>
      <w:r>
        <w:rPr>
          <w:sz w:val="28"/>
        </w:rPr>
        <w:t>на 2017г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15"/>
        <w:gridCol w:w="1765"/>
        <w:gridCol w:w="226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ероприят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сполн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за исполнение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и дополнений в Устав Верх-Чикского сельсовета Ордынского района Новосибирской обла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 xml:space="preserve">Глава МО 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 xml:space="preserve">Жариков Г.А, специалист адм-ии Вихарева Н.И. 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решение от 26.12.2016г № 3 «О бюджете Верх-Чикского сельсовета Ордынского района Новосибирской области на 2017 и плановый период 2018 и 2019 годов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 xml:space="preserve">Глава МО 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>Жариков Г.А, специалист адм-ии Черченко Т.Ю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 отчете о деятельности главы и о деятельности администрации Верх-Чикского сельсовета за 2016год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 xml:space="preserve">Глава МО 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>Жариков Г.А.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 исполнении  бюджета Верх-Чикского сельсовета Ордынского района Новосибирской области за 2016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>Глава МО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 xml:space="preserve"> </w:t>
            </w:r>
            <w:r>
              <w:rPr/>
              <w:t>Жариков Г.А, специалист адм-ии Черченко Т.Ю.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порядке и сроках применения 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муниципальными служащими администрации Верх-Чикского сельсовета Ордынского района Новосибирской обла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пециалист адм-ии Вихарева Н.И.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сение изменений и дополнений в ранее принятые правовые акты  Верх-Чикского сельсовета  Ордынского района Новосибирской области в соответствии с изменениями в действующем законодательстве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м.главы адм-ии Сараев С.А., специалист Вихарева Н.И.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ка  и утверждение НПА, в том числе направленных на реализацию Федерального закона №44-ФЗ 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м.главы адм-ии Сараев С.А.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ка нормативных правовых актов, направленных на реализацию Федерального закона от 28.06.2014г. № 172-ФЗ «О стратегическом планировании в Российской Федерации», Федерального закона от 21.07.2014г. № 212-ФЗ «Об основах общественного контроля в Российской Федерации»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-июн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пециалист Вихарева Н.И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О </w:t>
            </w:r>
            <w:r>
              <w:rPr>
                <w:bCs/>
                <w:sz w:val="28"/>
              </w:rPr>
              <w:t>плане социально-экономического развития муниципального образования Верх-Чикского сельсовета на 2018год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 xml:space="preserve">Глава МО, 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 xml:space="preserve">Зам.главы адм-ии Сараев С.А., координац.совет 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земельном налоге, уплачиваемом физическими лицами в 2018году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 xml:space="preserve">Зам.главы адм-ии Сараев С.А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логе на строения, помещения и сооружения, уплачиваемом физическими лицами в 2018году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 xml:space="preserve">Зам.главы адм-ии Сараев С.А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 бюджете Верх-Чикского сельсовета  на 2018 год и на плановый период 2019 и 2020 годов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>Глава МО Жариков Г.А., специалист ад-ии Черченко Т.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ерх-Чикского сельсовет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Ордынского района Новосибирской области:                      Г.А.Жарик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;Arial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Heading7Char">
    <w:name w:val="Heading 7 Char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/>
      <w:ind w:left="-142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5:22:00Z</dcterms:created>
  <dc:creator>Ольга</dc:creator>
  <dc:description/>
  <cp:keywords/>
  <dc:language>en-US</dc:language>
  <cp:lastModifiedBy>Ольга</cp:lastModifiedBy>
  <cp:lastPrinted>2017-04-12T19:31:00Z</cp:lastPrinted>
  <dcterms:modified xsi:type="dcterms:W3CDTF">2017-04-12T12:31:00Z</dcterms:modified>
  <cp:revision>8</cp:revision>
  <dc:subject/>
  <dc:title/>
</cp:coreProperties>
</file>